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bCs/>
          <w:sz w:val="28"/>
        </w:rPr>
        <w:t>Konspekt  I</w:t>
      </w:r>
    </w:p>
    <w:p>
      <w:pPr>
        <w:pStyle w:val="Normal"/>
        <w:rPr>
          <w:b/>
          <w:b/>
          <w:bCs/>
          <w:color w:val="808000"/>
          <w:sz w:val="28"/>
        </w:rPr>
      </w:pPr>
      <w:r>
        <w:rPr>
          <w:b/>
          <w:bCs/>
          <w:color w:val="808000"/>
          <w:sz w:val="28"/>
        </w:rPr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Temat: </w:t>
      </w:r>
      <w:r>
        <w:rPr>
          <w:color w:val="808000"/>
          <w:sz w:val="28"/>
        </w:rPr>
        <w:t>„Szkoła  moich  marzeń”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Heading1"/>
        <w:rPr/>
      </w:pPr>
      <w:r>
        <w:rPr/>
        <w:t xml:space="preserve">Odbiorca :  </w:t>
      </w:r>
      <w:r>
        <w:rPr>
          <w:b w:val="false"/>
          <w:bCs w:val="false"/>
        </w:rPr>
        <w:t>uczniowie  klasy  VII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ele : </w:t>
      </w:r>
      <w:r>
        <w:rPr/>
        <w:t xml:space="preserve">    rozumienie i rozróżnianie pojęć: prawo, norma prawna, ratyfikacja, poszanowani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( respektowanie) praw, uświadamianie dzieciom potrzeby tworzenia i zapisywani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praw, uczenie dzieci komunikowania się w grupach oraz  szacunku i tolerancji dl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tody : </w:t>
      </w:r>
      <w:r>
        <w:rPr/>
        <w:t>symulacja, dyskusja, pogadanka, krótki wykł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omoce :</w:t>
      </w:r>
      <w:r>
        <w:rPr/>
        <w:t xml:space="preserve"> Konwencja  Praw  Dziecka, Deklaracja  Praw  Człowieka, Statut  Szkoły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kolorowe kartoniki „cegiełki”, mazaki, magne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n  zajęć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/>
        <w:t>Wyjaśnienie pojęcia</w:t>
      </w:r>
      <w:r>
        <w:rPr>
          <w:i/>
          <w:iCs/>
        </w:rPr>
        <w:t xml:space="preserve"> – </w:t>
      </w:r>
      <w:r>
        <w:rPr>
          <w:b/>
          <w:bCs/>
          <w:i/>
          <w:iCs/>
        </w:rPr>
        <w:t xml:space="preserve">prawo- </w:t>
      </w:r>
      <w:r>
        <w:rPr>
          <w:b/>
          <w:bCs/>
        </w:rPr>
        <w:t xml:space="preserve"> </w:t>
      </w:r>
      <w:r>
        <w:rPr/>
        <w:t>jak to rozumieją dzieci i zapis na tablicy.</w:t>
      </w:r>
    </w:p>
    <w:p>
      <w:pPr>
        <w:pStyle w:val="Normal"/>
        <w:jc w:val="both"/>
        <w:rPr/>
      </w:pPr>
      <w:r>
        <w:rPr>
          <w:b/>
          <w:bCs/>
          <w:color w:val="808000"/>
        </w:rPr>
        <w:t xml:space="preserve">                </w:t>
      </w:r>
      <w:r>
        <w:rPr>
          <w:b/>
          <w:bCs/>
          <w:color w:val="808000"/>
        </w:rPr>
        <w:t>Prawo</w:t>
      </w:r>
      <w:r>
        <w:rPr>
          <w:b/>
          <w:bCs/>
        </w:rPr>
        <w:t xml:space="preserve"> – </w:t>
      </w:r>
      <w:r>
        <w:rPr>
          <w:i/>
          <w:iCs/>
        </w:rPr>
        <w:t>zakazy, nakazy ,normy, które regulują zachowania ludz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laczego to jest takie ważne, aby ludzie mieli swoje prawa? ( wykła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Były takie czasy kiedy władcy, królowie decydowali o życiu i śmierci swoich poddanych. Mogli ich zmusić do pracy ponad siły, stosować okrutne i wymyślne kary według własnego uznania, a jak zdarzyło się im kogoś zabić – nie ponosili żadnych konsekwencji. Ci poniżani i gnębieni ( oraz wszyscy, którzy rozumieli, że ludzi tak traktować nie wolno) zbuntowali się i podjęli walkę o równość, wolność i braterstwo. Zwyciężyli chociaż nie od razu wszystko się zmieniło. Był to długi proces tworzenia praw i na pewno nie jest on jeszcze zakończony.</w:t>
      </w:r>
    </w:p>
    <w:p>
      <w:pPr>
        <w:pStyle w:val="Normal"/>
        <w:jc w:val="both"/>
        <w:rPr/>
      </w:pPr>
      <w:r>
        <w:rPr>
          <w:b/>
          <w:bCs/>
        </w:rPr>
        <w:t>Prawa człowieka są po</w:t>
      </w:r>
      <w:r>
        <w:rPr/>
        <w:t xml:space="preserve"> to, żeby ci co rządzą wiedzieli jak duża jest ich władza i gdzie się kończy?  Jak mogą postępować wobec konkretnego obywatela, czy ucznia w szkole?</w:t>
      </w:r>
    </w:p>
    <w:p>
      <w:pPr>
        <w:pStyle w:val="Normal"/>
        <w:jc w:val="both"/>
        <w:rPr/>
      </w:pPr>
      <w:r>
        <w:rPr/>
        <w:t>Ważne jest też, żeby „rządzony” wiedział czego „władzy” wobec niego nie wolno i komu ewentualnie może się poskarżyć?</w:t>
      </w:r>
    </w:p>
    <w:p>
      <w:pPr>
        <w:pStyle w:val="Normal"/>
        <w:jc w:val="both"/>
        <w:rPr/>
      </w:pPr>
      <w:r>
        <w:rPr/>
        <w:t>Prawa człowieka ( oczywiście dziecka też) są po to, by chronić każdego z nas przed samowolą tych co mają władzę nad n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ział  klasy  na dwie  grupy:  I – uczniowie       II – nauczyciele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każda grupa na kartkach „ cegiełkach” pisze, najważniejsze jej zdaniem, prawa, które będą przestrzegane przez wszystkich ( uczniów i nauczycieli) w budowanej – szkole marzeń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 xml:space="preserve">uczniowie -  </w:t>
      </w:r>
      <w:r>
        <w:rPr/>
        <w:t>mam prawo do........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nauczyciele –</w:t>
      </w:r>
      <w:r>
        <w:rPr/>
        <w:t>mam prawo do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py odczytują to co napisali na „ cegiełkach” i układają na tablicy budynek szkoły – na koniec dorysowują dach ( w czasie układania porównują ułożone prawa przez nauczycieli i uczniów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gadanka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 należy zrobić z tymi ułożonymi wspólnie prawami?  Zapisać w specjalnym dokumenc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laczego muszą być zapisane?  Aby znały je strony zainteresowane i respektowały j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y w naszej szkole istnieje dokument, który zawiera spis praw obowiązujących w naszej szkole?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TAK  -  Statut  Szkoł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tatut  Szkoły - </w:t>
      </w:r>
      <w:r>
        <w:rPr/>
        <w:t xml:space="preserve">to dokument wydany przez ministra edukacji, w którym napisano jak szkoła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powinna być zorganizowana, co w szkole wolno a czego nie wolno rob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wa podlegają różnym ograniczeniom. Najważniejsze ograniczenie to prawa innych ludzi.</w:t>
      </w:r>
    </w:p>
    <w:p>
      <w:pPr>
        <w:pStyle w:val="Normal"/>
        <w:jc w:val="both"/>
        <w:rPr/>
      </w:pPr>
      <w:r>
        <w:rPr/>
        <w:t>W szkole prawa mają uczniowie, ale też nauczyciele np. mogą mówić co chcą, ale nie mogą obrażać innych, ośmieszać....( - prawo do swobodnego wypowiadania się -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Scenariusz opracowała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mgr Grażyna  Kapuściń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Konspekt  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 xml:space="preserve">Temat : </w:t>
      </w:r>
      <w:r>
        <w:rPr>
          <w:b/>
          <w:bCs/>
          <w:color w:val="FF0000"/>
          <w:sz w:val="28"/>
        </w:rPr>
        <w:t>„Szkoła  ważnych  praw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Odbiorca :  </w:t>
      </w:r>
      <w:r>
        <w:rPr>
          <w:b w:val="false"/>
          <w:bCs w:val="false"/>
        </w:rPr>
        <w:t>uczniowie  klasy  VII 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ele:         </w:t>
      </w:r>
      <w:r>
        <w:rPr/>
        <w:t>uświadomienie potrzeby funkcjonowania praw dziecka oraz ich przestrzegania,</w:t>
      </w:r>
    </w:p>
    <w:p>
      <w:pPr>
        <w:pStyle w:val="Normal"/>
        <w:rPr/>
      </w:pPr>
      <w:r>
        <w:rPr/>
        <w:t xml:space="preserve">                  </w:t>
      </w:r>
      <w:r>
        <w:rPr/>
        <w:t>Zapoznanie uczniów z prawami proceduralnymi i omówienie tych praw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etody :   </w:t>
      </w:r>
      <w:r>
        <w:rPr>
          <w:b w:val="false"/>
          <w:bCs w:val="false"/>
        </w:rPr>
        <w:t>krótki wykład, pogadan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moce :  </w:t>
      </w:r>
      <w:r>
        <w:rPr/>
        <w:t>kolorowe kartoniki z wypisanymi prawami proceduralnymi, magnesy, książka</w:t>
      </w:r>
    </w:p>
    <w:p>
      <w:pPr>
        <w:pStyle w:val="Normal"/>
        <w:rPr/>
      </w:pPr>
      <w:r>
        <w:rPr/>
        <w:t xml:space="preserve">                 „ </w:t>
      </w:r>
      <w:r>
        <w:rPr/>
        <w:t>Moje prawa” czyli Konwencja o Prawach Dziecka dla dzie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  zajęć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i/>
          <w:i/>
          <w:iCs/>
        </w:rPr>
      </w:pPr>
      <w:r>
        <w:rPr>
          <w:i/>
          <w:iCs/>
        </w:rPr>
        <w:t>poszerzenie i utrwalenie wiadomości z ostatniej lekcji:</w:t>
      </w:r>
    </w:p>
    <w:p>
      <w:pPr>
        <w:pStyle w:val="Normal"/>
        <w:numPr>
          <w:ilvl w:val="0"/>
          <w:numId w:val="2"/>
        </w:numPr>
        <w:rPr/>
      </w:pPr>
      <w:r>
        <w:rPr/>
        <w:t>co to jest prawo i dlaczego to jest ważne, aby ludzie mieli swoje prawa?</w:t>
      </w:r>
    </w:p>
    <w:p>
      <w:pPr>
        <w:pStyle w:val="Normal"/>
        <w:numPr>
          <w:ilvl w:val="0"/>
          <w:numId w:val="2"/>
        </w:numPr>
        <w:rPr/>
      </w:pPr>
      <w:r>
        <w:rPr/>
        <w:t>dlaczego prawa muszą być zapisane?</w:t>
      </w:r>
    </w:p>
    <w:p>
      <w:pPr>
        <w:pStyle w:val="Normal"/>
        <w:numPr>
          <w:ilvl w:val="0"/>
          <w:numId w:val="2"/>
        </w:numPr>
        <w:rPr/>
      </w:pPr>
      <w:r>
        <w:rPr/>
        <w:t>w jakim dokumencie są zapisane prawa ucznia w szkole?</w:t>
      </w:r>
    </w:p>
    <w:p>
      <w:pPr>
        <w:pStyle w:val="Normal"/>
        <w:numPr>
          <w:ilvl w:val="0"/>
          <w:numId w:val="2"/>
        </w:numPr>
        <w:rPr/>
      </w:pPr>
      <w:r>
        <w:rPr/>
        <w:t>co to jest Statut Szkoł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  <w:iCs/>
        </w:rPr>
      </w:pPr>
      <w:r>
        <w:rPr>
          <w:i/>
          <w:iCs/>
        </w:rPr>
        <w:t>krótki wykład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Świadomość własnych praw, możliwości i ograniczeń, norm regulujących zachowania ma bardzo duże znaczenie dla społecznego rozwoju dziecka. Wiedza o prawach człowieka ( dziecka) była dotychczas niedoceniana. Dorośli niesłusznie obawiają się, że dzieci znając swoje prawa zbuntują się przeciwko nim, będą bardziej nieposłuszne, co w efekcie zaszkodzi ich właściwemu wychowaniu. Takie myślenie jest charakterystyczne w szczególności dla tych, którzy wychowanie postrzegają  jako pełne podporządkowanie dziecka dorosłym. Uczenie dzieci ich praw nie oznacza całkowitej wolności decyzji, braku obowiązków, negacji wszelkich wartości. Jest to uczenie rozumnego korzystania z własnych  praw, możliwości i przywilejów. Jest to ściśle związane z rozumieniem ograniczeń, konieczności i obowiązków. Dziecko świadome swoich praw rozumie, że inni także maja swoje prawa i ta wiedza może wychowanie ułatwić.</w:t>
      </w:r>
    </w:p>
    <w:p>
      <w:pPr>
        <w:pStyle w:val="Normal"/>
        <w:ind w:left="420" w:hanging="0"/>
        <w:rPr/>
      </w:pPr>
      <w:r>
        <w:rPr/>
        <w:t>Dzieci powinny nauczyć się wymagać od dorosłych respektowania ich praw, praw przysługujących każdemu człowiekowi, w tym prawa do życia bez przemocy i poniż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  <w:iCs/>
        </w:rPr>
      </w:pPr>
      <w:r>
        <w:rPr>
          <w:i/>
          <w:iCs/>
        </w:rPr>
        <w:t>narysowanie na tablicy schematu i uzupełnianie go prawami proceduralnymi, które wypisane są  na kolorowych kartonikach ( przyczepianie magnesami na tablicy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prawo do stowarzyszania</w:t>
      </w:r>
    </w:p>
    <w:p>
      <w:pPr>
        <w:pStyle w:val="Normal"/>
        <w:rPr/>
      </w:pPr>
      <w:r>
        <w:rPr/>
        <w:t>prawo do wypowiedzi                                                            prawo do nauk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8001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8"/>
                                <w:bCs/>
                                <w:iCs/>
                                <w:sz w:val="40"/>
                                <w:rFonts w:ascii="Arial" w:hAnsi="Arial" w:eastAsia="Times New Roman" w:cs="Arial"/>
                                <w:color w:val="FF0000"/>
                                <w:lang w:val="pl-PL" w:bidi="ar-SA"/>
                              </w:rPr>
                              <w:t>T Y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8"/>
                                <w:bCs/>
                                <w:iCs/>
                                <w:sz w:val="28"/>
                                <w:rFonts w:ascii="Arial" w:hAnsi="Arial" w:eastAsia="Times New Roman" w:cs="Arial"/>
                                <w:color w:val="FF0000"/>
                                <w:lang w:val="pl-PL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1pt;margin-top:12.6pt;width:6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8"/>
                          <w:bCs/>
                          <w:iCs/>
                          <w:sz w:val="40"/>
                          <w:rFonts w:ascii="Arial" w:hAnsi="Arial" w:eastAsia="Times New Roman" w:cs="Arial"/>
                          <w:color w:val="FF0000"/>
                          <w:lang w:val="pl-PL" w:bidi="ar-SA"/>
                        </w:rPr>
                        <w:t>T Y</w:t>
                      </w:r>
                      <w:r>
                        <w:rPr>
                          <w:kern w:val="2"/>
                          <w:b/>
                          <w:i/>
                          <w:szCs w:val="28"/>
                          <w:bCs/>
                          <w:iCs/>
                          <w:sz w:val="28"/>
                          <w:rFonts w:ascii="Arial" w:hAnsi="Arial" w:eastAsia="Times New Roman" w:cs="Arial"/>
                          <w:color w:val="FF0000"/>
                          <w:lang w:val="pl-PL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prawo do tożsamości                  </w:t>
      </w:r>
      <w:r>
        <w:rPr>
          <w:sz w:val="32"/>
        </w:rPr>
        <w:t xml:space="preserve">     </w:t>
      </w:r>
      <w:r>
        <w:rPr>
          <w:b/>
          <w:bCs/>
          <w:sz w:val="32"/>
        </w:rPr>
        <w:t>TY</w:t>
      </w:r>
      <w:r>
        <w:rPr>
          <w:sz w:val="32"/>
        </w:rPr>
        <w:t xml:space="preserve">      </w:t>
      </w:r>
      <w:r>
        <w:rPr/>
        <w:t xml:space="preserve">                      prawo do życia i rozwoju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0" w:hanging="0"/>
        <w:rPr/>
      </w:pPr>
      <w:r>
        <w:rPr/>
        <w:t>prawo do informacji                                                           prawo do życia bez przemocy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prawo do prywatności                                                    prawo do wychowania w rodzinie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                               </w:t>
      </w:r>
      <w:r>
        <w:rPr/>
        <w:t>prawo do swobody myśli,</w:t>
      </w:r>
    </w:p>
    <w:p>
      <w:pPr>
        <w:pStyle w:val="Normal"/>
        <w:ind w:left="60" w:hanging="0"/>
        <w:rPr/>
      </w:pPr>
      <w:r>
        <w:rPr/>
        <w:t xml:space="preserve">                                               </w:t>
      </w:r>
      <w:r>
        <w:rPr/>
        <w:t>sumienia i  religii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Naucz  się  upominać  o swoje  prawa,  ale pamiętaj, że inni  też  je mają.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ind w:left="60" w:hanging="0"/>
        <w:rPr/>
      </w:pPr>
      <w:r>
        <w:rPr>
          <w:b/>
          <w:bCs/>
        </w:rPr>
        <w:t xml:space="preserve">                                                                                          </w:t>
      </w:r>
      <w:r>
        <w:rPr/>
        <w:t>Scenariusz  opracowała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                                                                     </w:t>
      </w:r>
      <w:r>
        <w:rPr/>
        <w:t>mgr  Grażyna   Kapuścińsk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nspekt    II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</w:rPr>
        <w:t xml:space="preserve">Temat : </w:t>
      </w:r>
      <w:r>
        <w:rPr>
          <w:b/>
          <w:bCs/>
          <w:color w:val="000080"/>
          <w:sz w:val="32"/>
        </w:rPr>
        <w:t>„ Jakie  prawa  mają  dzieci  w  szkole ?”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Odbiorca :  </w:t>
      </w:r>
      <w:r>
        <w:rPr>
          <w:b w:val="false"/>
          <w:bCs w:val="false"/>
        </w:rPr>
        <w:t>uczniowie  klasy  VII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ele :    </w:t>
      </w:r>
      <w:r>
        <w:rPr/>
        <w:t xml:space="preserve"> zapoznanie dzieci z prawami, jakie przysługują im w szkole</w:t>
      </w:r>
      <w:r>
        <w:rPr>
          <w:b/>
          <w:bCs/>
        </w:rPr>
        <w:t xml:space="preserve">, </w:t>
      </w:r>
      <w:r>
        <w:rPr/>
        <w:t>uświadomieni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dzieciom, iż ich prawa oznaczają określone powinności dorosłych; prawa i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obowiązki w szkole</w:t>
      </w:r>
      <w:r>
        <w:rPr>
          <w:b/>
          <w:bCs/>
        </w:rPr>
        <w:t xml:space="preserve">  </w:t>
      </w:r>
      <w:r>
        <w:rPr/>
        <w:t xml:space="preserve">mają zarówno uczniowie i nauczyciele, uświadomienie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dzieciom, że istnieją osoby i instytucje, do których mogą zwrócić się o pomoc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jeśli ich prawa są naruszane, uczenie zasad komunikowania się w grupie, uczeni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ię rozumnego korzystania z pr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tody : </w:t>
      </w:r>
      <w:r>
        <w:rPr/>
        <w:t>pogadanka, praca w grupach, analiza przypad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omoce :</w:t>
      </w:r>
      <w:r>
        <w:rPr/>
        <w:t xml:space="preserve">kolorowe kartoniki z wypisanymi prawami proceduralnymi , Statut  Szkoły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siążeczka  „ Moje praw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n  zajęć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wtórzenie i utrwalenie wiadomości z dwóch ostatnich lekc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a w grupach – na tablicy na kolorowych kartonikach znajdują się prawa proceduralne, uczniowie pracują w grupach i wybierają prawa dla nich najważniejsze ( 3 ) i odpowiadają dlaczego są one dla nich takie ważne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aliza przypadku – przedstawienie konkretnej sytuacji z życia szkoły, wspólne przeanalizowanie jej i sformułowanie wniosk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</w:t>
      </w:r>
      <w:r>
        <w:rPr>
          <w:b/>
          <w:bCs/>
          <w:color w:val="0000FF"/>
        </w:rPr>
        <w:t>Znam  swoje prawa i  potrafię z  nich  rozumnie  korzysta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porównanie i sprawdzenie czy prawa, o których mówiliśmy znajdują się w naszym Statucie Szkoły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 zrobić kiedy w szkole są łamane prawa? Do kogo się zwrócić?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zieci mogą zwrócić się do osób dorosłych, do których mają zaufanie, którzy go wysłuchają i spróbują mu pomóc ( nauczyciel, wychowawca rzecznik, pedagog, dyrektor), mogą również zwrócić się do instytucji, które są dostępne i pomagają  dzieciom np. Kuratorium Oświaty, Komitet Ochrony Praw Dziecka, Sąd Rodzinny. Dziecko może zwrócić się samo lub skorzystać z pomocy dorosłych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            </w:t>
      </w:r>
      <w:r>
        <w:rPr>
          <w:b/>
          <w:bCs/>
          <w:color w:val="0000FF"/>
        </w:rPr>
        <w:t>Naucz  się upominać o swoje prawa, ale pamiętaj, że inni też je mają.</w:t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"/>
        <w:rPr/>
      </w:pPr>
      <w:r>
        <w:rPr>
          <w:b/>
          <w:bCs/>
        </w:rPr>
        <w:t xml:space="preserve">Zadanie  domowe : </w:t>
      </w:r>
      <w:r>
        <w:rPr/>
        <w:t xml:space="preserve"> aby uczniowie zastanowili się i przygotowali  do napisania ankiety :</w:t>
      </w:r>
    </w:p>
    <w:p>
      <w:pPr>
        <w:pStyle w:val="TextBody"/>
        <w:rPr/>
      </w:pPr>
      <w:r>
        <w:rPr/>
        <w:t xml:space="preserve">                                   „ </w:t>
      </w:r>
      <w:r>
        <w:rPr/>
        <w:t xml:space="preserve">czy w naszej szkole są przestrzegane prawa ucznia? </w:t>
      </w:r>
    </w:p>
    <w:p>
      <w:pPr>
        <w:pStyle w:val="TextBody"/>
        <w:rPr/>
      </w:pPr>
      <w:r>
        <w:rPr/>
        <w:t xml:space="preserve">                                   </w:t>
      </w:r>
      <w:r>
        <w:rPr>
          <w:i/>
          <w:iCs/>
          <w:u w:val="single"/>
        </w:rPr>
        <w:t>oraz w skali  1 do 5 – ocenili zajęcia edukacyjne z zakresu praw ucznia</w:t>
      </w:r>
      <w:r>
        <w:rPr>
          <w:i/>
          <w:iCs/>
        </w:rPr>
        <w:t>.</w:t>
      </w:r>
    </w:p>
    <w:p>
      <w:pPr>
        <w:pStyle w:val="TextBody"/>
        <w:jc w:val="right"/>
        <w:rPr/>
      </w:pPr>
      <w:r>
        <w:rPr/>
        <w:t>Scenariusz  zajęć opracowała : mgr Grażyna  Kapuścińska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</w:t>
      </w:r>
      <w:r>
        <w:rPr>
          <w:b/>
          <w:bCs/>
          <w:sz w:val="32"/>
        </w:rPr>
        <w:t>Konspekt</w:t>
      </w:r>
    </w:p>
    <w:p>
      <w:pPr>
        <w:pStyle w:val="Normal"/>
        <w:shd w:fill="FFFFFF" w:val="clea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color w:val="800080"/>
          <w:sz w:val="32"/>
        </w:rPr>
      </w:pPr>
      <w:r>
        <w:rPr>
          <w:b/>
          <w:bCs/>
          <w:sz w:val="32"/>
        </w:rPr>
        <w:t xml:space="preserve">Temat :  </w:t>
      </w:r>
      <w:r>
        <w:rPr>
          <w:b/>
          <w:bCs/>
          <w:sz w:val="32"/>
          <w:shd w:fill="CC99FF" w:val="clear"/>
        </w:rPr>
        <w:t>„Prawa  rodziców  w  świetle  prawa  oświatowego”</w:t>
      </w:r>
    </w:p>
    <w:p>
      <w:pPr>
        <w:pStyle w:val="Normal"/>
        <w:jc w:val="both"/>
        <w:rPr>
          <w:b/>
          <w:b/>
          <w:bCs/>
          <w:color w:val="800080"/>
          <w:sz w:val="32"/>
        </w:rPr>
      </w:pPr>
      <w:r>
        <w:rPr>
          <w:b/>
          <w:bCs/>
          <w:color w:val="800080"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 xml:space="preserve">Odbiorca:   </w:t>
      </w:r>
      <w:r>
        <w:rPr>
          <w:color w:val="800080"/>
        </w:rPr>
        <w:t>rodzice</w:t>
      </w:r>
      <w:r>
        <w:rPr/>
        <w:t xml:space="preserve">  uczniów  klasy  VII a</w:t>
      </w:r>
      <w:r>
        <w:rPr>
          <w:b/>
          <w:bCs/>
          <w:color w:val="800080"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ele  :     </w:t>
      </w:r>
      <w:r>
        <w:rPr/>
        <w:t xml:space="preserve">wyjaśnienie pojęcia  </w:t>
      </w:r>
      <w:r>
        <w:rPr>
          <w:b/>
          <w:bCs/>
        </w:rPr>
        <w:t xml:space="preserve">prawo ,  </w:t>
      </w:r>
      <w:r>
        <w:rPr/>
        <w:t xml:space="preserve">uświadomienie potrzeby i funkcjonowania praw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dziecka i praw dorosłych oraz ich przestrzegania ; omówienie organów szkoły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 roli szkoły jako prawnych ciał , w jaki sposób służą? , co robią? , jakie są ich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uprawnienia  oraz jak je wykorzystać aby coś osiągną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tody :  </w:t>
      </w:r>
      <w:r>
        <w:rPr/>
        <w:t>wykład , pogadanka, analiza przypad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omoce :  </w:t>
      </w:r>
      <w:r>
        <w:rPr/>
        <w:t>Statut Szkoły, Konwencja Praw Dziecka , kolorowe kartoniki z wypisanymi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rawami procedural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lan  zajęć 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jaśnienie pojęcia</w:t>
      </w:r>
      <w:r>
        <w:rPr>
          <w:b/>
          <w:bCs/>
        </w:rPr>
        <w:t xml:space="preserve"> – prawo –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kieta  dla rodziców :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iCs/>
        </w:rPr>
      </w:pPr>
      <w:r>
        <w:rPr>
          <w:i/>
          <w:iCs/>
        </w:rPr>
        <w:t>jakie pan\ pani  zna  prawa  rodziców  w  szkole ?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iCs/>
        </w:rPr>
      </w:pPr>
      <w:r>
        <w:rPr>
          <w:i/>
          <w:iCs/>
        </w:rPr>
        <w:t>czy  wie  pani\ pan  do kogo zwrócić się w sprawie.....( przedstawienie historyjki, w której zostało złamane prawo ucznia w szkole?)</w:t>
      </w:r>
    </w:p>
    <w:p>
      <w:pPr>
        <w:pStyle w:val="Normal"/>
        <w:ind w:left="10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jc w:val="both"/>
        <w:rPr>
          <w:b/>
          <w:b/>
          <w:bCs/>
          <w:color w:val="800080"/>
        </w:rPr>
      </w:pPr>
      <w:r>
        <w:rPr>
          <w:b/>
          <w:bCs/>
          <w:color w:val="800080"/>
        </w:rPr>
        <w:t xml:space="preserve">   </w:t>
      </w:r>
      <w:r>
        <w:rPr>
          <w:b/>
          <w:bCs/>
          <w:color w:val="800080"/>
        </w:rPr>
        <w:t xml:space="preserve">Szkoła  jest  instytucją, w  której  pracę  normuje  prawo. </w:t>
      </w:r>
    </w:p>
    <w:p>
      <w:pPr>
        <w:pStyle w:val="Normal"/>
        <w:jc w:val="both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poznanie rodziców ze Statutem Szkoły i wyjaśnienie co jest w nim zawarte, kto  </w:t>
      </w:r>
    </w:p>
    <w:p>
      <w:pPr>
        <w:pStyle w:val="Normal"/>
        <w:ind w:left="720" w:hanging="0"/>
        <w:jc w:val="both"/>
        <w:rPr/>
      </w:pPr>
      <w:r>
        <w:rPr/>
        <w:t>wydaje i opracowuje ten dokument 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żliwości czynnego udziału rodziców w zarządzaniu szkołą poprzez organy:</w:t>
      </w:r>
    </w:p>
    <w:p>
      <w:pPr>
        <w:pStyle w:val="Normal"/>
        <w:ind w:left="720" w:hanging="0"/>
        <w:jc w:val="both"/>
        <w:rPr/>
      </w:pPr>
      <w:r>
        <w:rPr/>
        <w:t>Radę Szkoły , Radę Rodziców – przedstawienie zadań tych ciał , zapoznanie</w:t>
      </w:r>
    </w:p>
    <w:p>
      <w:pPr>
        <w:pStyle w:val="Normal"/>
        <w:ind w:left="720" w:hanging="0"/>
        <w:jc w:val="both"/>
        <w:rPr/>
      </w:pPr>
      <w:r>
        <w:rPr/>
        <w:t>rodziców z regulaminem tych organów, w jaki sposób służą, jak te organy mogą</w:t>
      </w:r>
    </w:p>
    <w:p>
      <w:pPr>
        <w:pStyle w:val="Normal"/>
        <w:ind w:left="720" w:hanging="0"/>
        <w:jc w:val="both"/>
        <w:rPr/>
      </w:pPr>
      <w:r>
        <w:rPr/>
        <w:t>wpłynąć na pracę szkoły 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ła funkcjonuje w oparciu o prawo, a osobą odpowiedzialna za przestrzeganie </w:t>
      </w:r>
    </w:p>
    <w:p>
      <w:pPr>
        <w:pStyle w:val="Normal"/>
        <w:ind w:left="720" w:hanging="0"/>
        <w:jc w:val="both"/>
        <w:rPr/>
      </w:pPr>
      <w:r>
        <w:rPr/>
        <w:t>prawa w niej  jest dyrektor. To do niego rodzice powinni zwracać się bezpośrednio</w:t>
      </w:r>
    </w:p>
    <w:p>
      <w:pPr>
        <w:pStyle w:val="Normal"/>
        <w:ind w:left="720" w:hanging="0"/>
        <w:jc w:val="both"/>
        <w:rPr/>
      </w:pPr>
      <w:r>
        <w:rPr/>
        <w:t>( najlepiej na piśmie ) i informować, jeżeli prawo jest łama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poznanie rodziców  z procedurą dochodzenia praw, w jaki sposób i do kogo zwracać się w sytuacjach konfliktowych ? </w:t>
      </w:r>
    </w:p>
    <w:p>
      <w:pPr>
        <w:pStyle w:val="Normal"/>
        <w:numPr>
          <w:ilvl w:val="0"/>
          <w:numId w:val="7"/>
        </w:numPr>
        <w:rPr/>
      </w:pPr>
      <w:r>
        <w:rPr/>
        <w:t>jak formułować pisma informujące o np.  łamaniu  prawa?</w:t>
      </w:r>
    </w:p>
    <w:p>
      <w:pPr>
        <w:pStyle w:val="Normal"/>
        <w:numPr>
          <w:ilvl w:val="0"/>
          <w:numId w:val="7"/>
        </w:numPr>
        <w:rPr/>
      </w:pPr>
      <w:r>
        <w:rPr/>
        <w:t>poinformowanie rodziców do kogo jeszcze mogą się zwrócić w przypadku łamania prawa ( poza  dyrektorem ) 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kieta -  </w:t>
      </w:r>
      <w:r>
        <w:rPr>
          <w:i/>
          <w:iCs/>
        </w:rPr>
        <w:t>ocena  zajęć edukacyjnych  w zakresie prawa uczniów i rodziców w szko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>
          <w:b/>
          <w:bCs/>
        </w:rPr>
        <w:t xml:space="preserve">Scenariusz  opracowała :  Grażyna  Kapuścińska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9:04:00Z</dcterms:created>
  <dc:creator>Marcin</dc:creator>
  <dc:description/>
  <dc:language>en-US</dc:language>
  <cp:lastModifiedBy>szkoła</cp:lastModifiedBy>
  <cp:lastPrinted>2003-02-19T22:58:00Z</cp:lastPrinted>
  <dcterms:modified xsi:type="dcterms:W3CDTF">2003-04-09T09:21:00Z</dcterms:modified>
  <cp:revision>7</cp:revision>
  <dc:subject/>
  <dc:title>                                                     Konspekt  I</dc:title>
</cp:coreProperties>
</file>